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w w:val="80"/>
          <w:sz w:val="72"/>
          <w:szCs w:val="72"/>
        </w:rPr>
      </w:pPr>
      <w:r>
        <w:rPr>
          <w:w w:val="80"/>
          <w:sz w:val="72"/>
          <w:szCs w:val="72"/>
        </w:rPr>
      </w:r>
    </w:p>
    <w:p>
      <w:pPr>
        <w:pStyle w:val="Normal"/>
        <w:spacing w:lineRule="exact" w:line="540"/>
        <w:jc w:val="center"/>
        <w:rPr>
          <w:w w:val="80"/>
          <w:sz w:val="72"/>
          <w:szCs w:val="72"/>
        </w:rPr>
      </w:pPr>
      <w:r>
        <w:rPr>
          <w:w w:val="80"/>
          <w:sz w:val="72"/>
          <w:szCs w:val="72"/>
        </w:rPr>
      </w:r>
    </w:p>
    <w:p>
      <w:pPr>
        <w:pStyle w:val="Normal"/>
        <w:jc w:val="center"/>
        <w:rPr>
          <w:rFonts w:ascii="方正小标宋简体" w:hAnsi="方正小标宋简体" w:eastAsia="方正小标宋简体" w:cs="华文中宋"/>
          <w:color w:val="FF0000"/>
          <w:w w:val="70"/>
          <w:sz w:val="84"/>
          <w:szCs w:val="84"/>
        </w:rPr>
      </w:pPr>
      <w:r>
        <w:rPr>
          <w:rFonts w:ascii="方正小标宋简体" w:hAnsi="方正小标宋简体" w:cs="宋体;SimSun" w:eastAsia="方正小标宋简体"/>
          <w:color w:val="FF0000"/>
          <w:w w:val="70"/>
          <w:sz w:val="84"/>
          <w:szCs w:val="84"/>
        </w:rPr>
        <w:t>共青团中国矿业大学委员会文件</w:t>
      </w:r>
    </w:p>
    <w:p>
      <w:pPr>
        <w:pStyle w:val="Normal"/>
        <w:spacing w:lineRule="exact" w:line="400"/>
        <w:ind w:firstLine="420"/>
        <w:jc w:val="right"/>
        <w:rPr>
          <w:rFonts w:eastAsia="Calibri" w:cs="Calibri"/>
          <w:color w:val="000000"/>
          <w:szCs w:val="32"/>
        </w:rPr>
      </w:pPr>
      <w:r>
        <w:rPr>
          <w:rFonts w:eastAsia="Calibri" w:cs="Calibri"/>
          <w:color w:val="000000"/>
          <w:szCs w:val="32"/>
        </w:rPr>
        <w:t xml:space="preserve">  </w:t>
      </w:r>
    </w:p>
    <w:p>
      <w:pPr>
        <w:pStyle w:val="Normal"/>
        <w:spacing w:lineRule="exact" w:line="400"/>
        <w:ind w:firstLine="420"/>
        <w:jc w:val="right"/>
        <w:rPr>
          <w:rFonts w:ascii="宋体;SimSun" w:hAnsi="宋体;SimSun" w:cs="宋体;SimSun"/>
          <w:color w:val="000000"/>
          <w:szCs w:val="32"/>
        </w:rPr>
      </w:pPr>
      <w:r>
        <w:rPr>
          <w:rFonts w:cs="宋体;SimSun" w:ascii="宋体;SimSun" w:hAnsi="宋体;SimSun"/>
          <w:color w:val="000000"/>
          <w:szCs w:val="32"/>
        </w:rPr>
      </w:r>
    </w:p>
    <w:p>
      <w:pPr>
        <w:pStyle w:val="Normal"/>
        <w:jc w:val="center"/>
        <w:rPr>
          <w:rFonts w:ascii="仿宋_GB2312" w:hAnsi="仿宋_GB2312" w:eastAsia="仿宋_GB2312" w:cs="华文仿宋"/>
          <w:sz w:val="32"/>
          <w:szCs w:val="32"/>
        </w:rPr>
      </w:pPr>
      <w:r>
        <w:rPr>
          <w:rFonts w:eastAsia="华文仿宋" w:cs="华文仿宋" w:ascii="华文仿宋" w:hAnsi="华文仿宋"/>
          <w:sz w:val="28"/>
          <w:szCs w:val="28"/>
        </w:rPr>
        <w:t xml:space="preserve"> </w:t>
      </w:r>
      <w:bookmarkStart w:id="0" w:name="文件编号"/>
      <w:r>
        <w:rPr>
          <w:rFonts w:ascii="仿宋_GB2312" w:hAnsi="仿宋_GB2312" w:cs="华文仿宋" w:eastAsia="仿宋_GB2312"/>
          <w:sz w:val="32"/>
          <w:szCs w:val="32"/>
        </w:rPr>
        <w:t>中矿团联字〔</w:t>
      </w:r>
      <w:r>
        <w:rPr>
          <w:rFonts w:eastAsia="仿宋_GB2312" w:cs="华文仿宋" w:ascii="仿宋_GB2312" w:hAnsi="仿宋_GB2312"/>
          <w:sz w:val="32"/>
          <w:szCs w:val="32"/>
        </w:rPr>
        <w:t>2015</w:t>
      </w:r>
      <w:r>
        <w:rPr>
          <w:rFonts w:ascii="仿宋_GB2312" w:hAnsi="仿宋_GB2312" w:cs="华文仿宋" w:eastAsia="仿宋_GB2312"/>
          <w:sz w:val="32"/>
          <w:szCs w:val="32"/>
        </w:rPr>
        <w:t>〕</w:t>
      </w:r>
      <w:r>
        <w:rPr>
          <w:rFonts w:eastAsia="仿宋_GB2312" w:cs="华文仿宋" w:ascii="仿宋_GB2312" w:hAnsi="仿宋_GB2312"/>
          <w:sz w:val="32"/>
          <w:szCs w:val="32"/>
        </w:rPr>
        <w:t>2</w:t>
      </w:r>
      <w:bookmarkEnd w:id="0"/>
      <w:r>
        <w:rPr>
          <w:rFonts w:ascii="仿宋_GB2312" w:hAnsi="仿宋_GB2312" w:cs="华文仿宋" w:eastAsia="仿宋_GB2312"/>
          <w:sz w:val="32"/>
          <w:szCs w:val="32"/>
        </w:rPr>
        <w:t>号</w:t>
      </w:r>
    </w:p>
    <w:p>
      <w:pPr>
        <w:pStyle w:val="Normal"/>
        <w:rPr>
          <w:rFonts w:ascii="仿宋_GB2312" w:hAnsi="仿宋_GB2312" w:eastAsia="仿宋_GB2312" w:cs="华文仿宋"/>
          <w:sz w:val="32"/>
          <w:szCs w:val="32"/>
          <w:lang w:val="en-US" w:eastAsia="en-US"/>
        </w:rPr>
      </w:pPr>
      <w:r>
        <w:rPr>
          <w:rFonts w:eastAsia="仿宋_GB2312" w:cs="华文仿宋" w:ascii="仿宋_GB2312" w:hAnsi="仿宋_GB2312"/>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101600</wp:posOffset>
                </wp:positionV>
                <wp:extent cx="5429250" cy="2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pt;margin-top:8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sz w:val="44"/>
          <w:szCs w:val="44"/>
        </w:rPr>
      </w:pPr>
      <w:bookmarkStart w:id="1" w:name="文件标题"/>
      <w:bookmarkEnd w:id="1"/>
      <w:r>
        <w:rPr>
          <w:rFonts w:ascii="方正小标宋简体" w:hAnsi="方正小标宋简体" w:eastAsia="方正小标宋简体"/>
          <w:sz w:val="44"/>
          <w:szCs w:val="44"/>
        </w:rPr>
        <w:t>关于公布大学生课外科技创新竞赛</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定级结果的通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各学院、各有关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落实《关于加强我校大学生课外科技创新活动的实施意见》（中矿大字</w:t>
      </w:r>
      <w:r>
        <w:rPr>
          <w:rFonts w:eastAsia="仿宋_GB2312" w:cs="宋体;SimSun" w:ascii="仿宋_GB2312" w:hAnsi="仿宋_GB2312"/>
          <w:sz w:val="32"/>
          <w:szCs w:val="32"/>
        </w:rPr>
        <w:t>[2014]33</w:t>
      </w:r>
      <w:r>
        <w:rPr>
          <w:rFonts w:ascii="仿宋_GB2312" w:hAnsi="仿宋_GB2312" w:cs="宋体;SimSun" w:eastAsia="仿宋_GB2312"/>
          <w:sz w:val="32"/>
          <w:szCs w:val="32"/>
        </w:rPr>
        <w:t>号）精神，根据《中国矿业大学大学生课外科技创新竞赛工作管理办法》（中矿团联字〔</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7 </w:t>
      </w:r>
      <w:r>
        <w:rPr>
          <w:rFonts w:ascii="仿宋_GB2312" w:hAnsi="仿宋_GB2312" w:cs="宋体;SimSun" w:eastAsia="仿宋_GB2312"/>
          <w:sz w:val="32"/>
          <w:szCs w:val="32"/>
        </w:rPr>
        <w:t>号）要求，学校于</w:t>
      </w:r>
      <w:r>
        <w:rPr>
          <w:rFonts w:eastAsia="仿宋_GB2312" w:cs="宋体;SimSun" w:ascii="仿宋_GB2312" w:hAnsi="仿宋_GB2312"/>
          <w:sz w:val="32"/>
          <w:szCs w:val="32"/>
        </w:rPr>
        <w:t>2014</w:t>
      </w:r>
      <w:r>
        <w:rPr>
          <w:rFonts w:ascii="仿宋_GB2312" w:hAnsi="仿宋_GB2312" w:cs="宋体;SimSun" w:eastAsia="仿宋_GB2312"/>
          <w:sz w:val="32"/>
          <w:szCs w:val="32"/>
        </w:rPr>
        <w:t>年确定了一批大学生课外科技创新竞赛的定级结果。</w:t>
      </w:r>
      <w:r>
        <w:rPr>
          <w:rFonts w:eastAsia="仿宋_GB2312" w:cs="宋体;SimSun" w:ascii="仿宋_GB2312" w:hAnsi="仿宋_GB2312"/>
          <w:sz w:val="32"/>
          <w:szCs w:val="32"/>
        </w:rPr>
        <w:t>2015</w:t>
      </w:r>
      <w:r>
        <w:rPr>
          <w:rFonts w:ascii="仿宋_GB2312" w:hAnsi="仿宋_GB2312" w:cs="宋体;SimSun" w:eastAsia="仿宋_GB2312"/>
          <w:sz w:val="32"/>
          <w:szCs w:val="32"/>
        </w:rPr>
        <w:t>年初，经学院申报、学校相关部门审核，确定了</w:t>
      </w:r>
      <w:r>
        <w:rPr>
          <w:rFonts w:eastAsia="仿宋_GB2312" w:cs="宋体;SimSun" w:ascii="仿宋_GB2312" w:hAnsi="仿宋_GB2312"/>
          <w:sz w:val="32"/>
          <w:szCs w:val="32"/>
        </w:rPr>
        <w:t>30</w:t>
      </w:r>
      <w:r>
        <w:rPr>
          <w:rFonts w:ascii="仿宋_GB2312" w:hAnsi="仿宋_GB2312" w:cs="宋体;SimSun" w:eastAsia="仿宋_GB2312"/>
          <w:sz w:val="32"/>
          <w:szCs w:val="32"/>
        </w:rPr>
        <w:t>项新增加竞赛的定级结果，现一并予以公布。</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附件：中国矿业大学大学生课外科技创新竞赛定级名单</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r>
        <mc:AlternateContent>
          <mc:Choice Requires="wps">
            <w:drawing>
              <wp:anchor behindDoc="0" distT="0" distB="0" distL="114935" distR="114935" simplePos="0" locked="0" layoutInCell="0" allowOverlap="1" relativeHeight="4">
                <wp:simplePos x="0" y="0"/>
                <wp:positionH relativeFrom="column">
                  <wp:posOffset>3362325</wp:posOffset>
                </wp:positionH>
                <wp:positionV relativeFrom="paragraph">
                  <wp:posOffset>284480</wp:posOffset>
                </wp:positionV>
                <wp:extent cx="1828800" cy="1943100"/>
                <wp:effectExtent l="0" t="0" r="0" b="0"/>
                <wp:wrapNone/>
                <wp:docPr id="2" name="Frame1"/>
                <a:graphic xmlns:a="http://schemas.openxmlformats.org/drawingml/2006/main">
                  <a:graphicData uri="http://schemas.microsoft.com/office/word/2010/wordprocessingShape">
                    <wps:wsp>
                      <wps:cNvSpPr txBox="1"/>
                      <wps:spPr>
                        <a:xfrm>
                          <a:off x="0" y="0"/>
                          <a:ext cx="1828800" cy="1943100"/>
                        </a:xfrm>
                        <a:prstGeom prst="rect"/>
                        <a:solidFill>
                          <a:srgbClr val="FFFFFF">
                            <a:alpha val="0"/>
                          </a:srgbClr>
                        </a:solidFill>
                      </wps:spPr>
                      <wps:txbx>
                        <w:txbxContent>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教务部</w:t>
                            </w:r>
                          </w:p>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研究生院</w:t>
                            </w:r>
                          </w:p>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学生工作处</w:t>
                            </w:r>
                          </w:p>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财务资产部</w:t>
                            </w:r>
                          </w:p>
                          <w:p>
                            <w:pPr>
                              <w:pStyle w:val="Normal"/>
                              <w:spacing w:lineRule="exact" w:line="560"/>
                              <w:jc w:val="distribute"/>
                              <w:rPr/>
                            </w:pPr>
                            <w:r>
                              <w:rPr>
                                <w:rFonts w:ascii="仿宋_GB2312" w:hAnsi="仿宋_GB2312" w:cs="宋体;SimSun" w:eastAsia="仿宋_GB2312"/>
                                <w:sz w:val="32"/>
                                <w:szCs w:val="32"/>
                              </w:rPr>
                              <w:t>团</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委</w:t>
                            </w:r>
                          </w:p>
                        </w:txbxContent>
                      </wps:txbx>
                      <wps:bodyPr anchor="t" lIns="92075" tIns="46355" rIns="92075" bIns="46355">
                        <a:noAutofit/>
                      </wps:bodyPr>
                    </wps:wsp>
                  </a:graphicData>
                </a:graphic>
              </wp:anchor>
            </w:drawing>
          </mc:Choice>
          <mc:Fallback>
            <w:pict>
              <v:rect fillcolor="#FFFFFF" style="position:absolute;rotation:-0;width:144pt;height:153pt;mso-wrap-distance-left:9.05pt;mso-wrap-distance-right:9.05pt;mso-wrap-distance-top:0pt;mso-wrap-distance-bottom:0pt;margin-top:22.4pt;mso-position-vertical-relative:text;margin-left:264.75pt;mso-position-horizontal-relative:text">
                <v:fill opacity="0f"/>
                <v:textbox inset="0.100694444444444in,0.0506944444444444in,0.100694444444444in,0.0506944444444444in">
                  <w:txbxContent>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教务部</w:t>
                      </w:r>
                    </w:p>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研究生院</w:t>
                      </w:r>
                    </w:p>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学生工作处</w:t>
                      </w:r>
                    </w:p>
                    <w:p>
                      <w:pPr>
                        <w:pStyle w:val="Normal"/>
                        <w:spacing w:lineRule="exact" w:line="560"/>
                        <w:jc w:val="distribute"/>
                        <w:rPr>
                          <w:rFonts w:ascii="仿宋_GB2312" w:hAnsi="仿宋_GB2312" w:eastAsia="仿宋_GB2312" w:cs="宋体;SimSun"/>
                          <w:sz w:val="32"/>
                          <w:szCs w:val="32"/>
                        </w:rPr>
                      </w:pPr>
                      <w:r>
                        <w:rPr>
                          <w:rFonts w:ascii="仿宋_GB2312" w:hAnsi="仿宋_GB2312" w:cs="宋体;SimSun" w:eastAsia="仿宋_GB2312"/>
                          <w:sz w:val="32"/>
                          <w:szCs w:val="32"/>
                        </w:rPr>
                        <w:t>财务资产部</w:t>
                      </w:r>
                    </w:p>
                    <w:p>
                      <w:pPr>
                        <w:pStyle w:val="Normal"/>
                        <w:spacing w:lineRule="exact" w:line="560"/>
                        <w:jc w:val="distribute"/>
                        <w:rPr/>
                      </w:pPr>
                      <w:r>
                        <w:rPr>
                          <w:rFonts w:ascii="仿宋_GB2312" w:hAnsi="仿宋_GB2312" w:cs="宋体;SimSun" w:eastAsia="仿宋_GB2312"/>
                          <w:sz w:val="32"/>
                          <w:szCs w:val="32"/>
                        </w:rPr>
                        <w:t>团</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委</w:t>
                      </w:r>
                    </w:p>
                  </w:txbxContent>
                </v:textbox>
                <w10:wrap type="none"/>
              </v:rect>
            </w:pict>
          </mc:Fallback>
        </mc:AlternateContent>
      </w:r>
    </w:p>
    <w:p>
      <w:pPr>
        <w:pStyle w:val="Normal"/>
        <w:spacing w:lineRule="exact" w:line="560"/>
        <w:ind w:firstLine="30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30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3040"/>
        <w:rPr>
          <w:rFonts w:ascii="仿宋_GB2312" w:hAnsi="仿宋_GB2312" w:eastAsia="仿宋_GB2312" w:cs="宋体;SimSun"/>
          <w:sz w:val="32"/>
          <w:szCs w:val="32"/>
        </w:rPr>
      </w:pPr>
      <w:r>
        <w:rPr>
          <w:rFonts w:ascii="仿宋_GB2312" w:hAnsi="仿宋_GB2312" w:cs="宋体;SimSun" w:eastAsia="仿宋_GB2312"/>
          <w:sz w:val="32"/>
          <w:szCs w:val="32"/>
        </w:rPr>
        <w:t>中国矿业大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70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4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widowControl/>
        <w:spacing w:lineRule="exact" w:line="56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widowControl/>
        <w:spacing w:lineRule="exact" w:line="56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rPr>
          <w:rFonts w:ascii="仿宋_GB2312" w:hAnsi="仿宋_GB2312" w:eastAsia="仿宋_GB2312" w:cs="仿宋;Arial Unicode MS"/>
          <w:sz w:val="32"/>
          <w:szCs w:val="32"/>
          <w:u w:val="single"/>
        </w:rPr>
      </w:pPr>
      <w:r>
        <w:rPr>
          <w:rFonts w:eastAsia="仿宋_GB2312" w:cs="仿宋;Arial Unicode MS"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sectPr>
          <w:footerReference w:type="default" r:id="rId2"/>
          <w:footerReference w:type="first" r:id="rId3"/>
          <w:type w:val="nextPage"/>
          <w:pgSz w:w="11906" w:h="16838"/>
          <w:pgMar w:left="1588" w:right="1588" w:gutter="0" w:header="0" w:top="2098" w:footer="992" w:bottom="1985"/>
          <w:pgNumType w:fmt="decimal"/>
          <w:formProt w:val="false"/>
          <w:titlePg/>
          <w:textDirection w:val="lrTb"/>
          <w:docGrid w:type="lines" w:linePitch="312" w:charSpace="0"/>
        </w:sectPr>
        <w:pStyle w:val="Normal"/>
        <w:spacing w:lineRule="exact" w:line="560"/>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中国矿业大学党委办公室          </w:t>
      </w:r>
      <w:r>
        <w:rPr>
          <w:rFonts w:eastAsia="仿宋_GB2312" w:ascii="仿宋_GB2312" w:hAnsi="仿宋_GB2312"/>
          <w:sz w:val="32"/>
          <w:szCs w:val="32"/>
          <w:u w:val="single"/>
        </w:rPr>
        <w:t>2015</w:t>
      </w:r>
      <w:r>
        <w:rPr>
          <w:rFonts w:ascii="仿宋_GB2312" w:hAnsi="仿宋_GB2312" w:eastAsia="仿宋_GB2312"/>
          <w:sz w:val="32"/>
          <w:szCs w:val="32"/>
          <w:u w:val="single"/>
        </w:rPr>
        <w:t>年</w:t>
      </w:r>
      <w:r>
        <w:rPr>
          <w:rFonts w:eastAsia="仿宋_GB2312" w:ascii="仿宋_GB2312" w:hAnsi="仿宋_GB2312"/>
          <w:sz w:val="32"/>
          <w:szCs w:val="32"/>
          <w:u w:val="single"/>
        </w:rPr>
        <w:t>6</w:t>
      </w:r>
      <w:r>
        <w:rPr>
          <w:rFonts w:ascii="仿宋_GB2312" w:hAnsi="仿宋_GB2312" w:eastAsia="仿宋_GB2312"/>
          <w:sz w:val="32"/>
          <w:szCs w:val="32"/>
          <w:u w:val="single"/>
        </w:rPr>
        <w:t>月</w:t>
      </w:r>
      <w:r>
        <w:rPr>
          <w:rFonts w:eastAsia="仿宋_GB2312" w:ascii="仿宋_GB2312" w:hAnsi="仿宋_GB2312"/>
          <w:sz w:val="32"/>
          <w:szCs w:val="32"/>
          <w:u w:val="single"/>
        </w:rPr>
        <w:t>25</w:t>
      </w:r>
      <w:r>
        <w:rPr>
          <w:rFonts w:ascii="仿宋_GB2312" w:hAnsi="仿宋_GB2312" w:eastAsia="仿宋_GB2312"/>
          <w:sz w:val="32"/>
          <w:szCs w:val="32"/>
          <w:u w:val="single"/>
        </w:rPr>
        <w:t xml:space="preserve">日印发   </w:t>
      </w:r>
    </w:p>
    <w:p>
      <w:pPr>
        <w:pStyle w:val="Normal"/>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附件：</w:t>
      </w:r>
    </w:p>
    <w:p>
      <w:pPr>
        <w:pStyle w:val="Normal"/>
        <w:jc w:val="center"/>
        <w:rPr/>
      </w:pPr>
      <w:r>
        <w:rPr/>
        <w:t>中国矿业大学大学生课外科技创新竞赛定级名单</w:t>
      </w:r>
    </w:p>
    <w:tbl>
      <w:tblPr>
        <w:tblW w:w="14174" w:type="dxa"/>
        <w:jc w:val="center"/>
        <w:tblInd w:w="0" w:type="dxa"/>
        <w:tblLayout w:type="fixed"/>
        <w:tblCellMar>
          <w:top w:w="0" w:type="dxa"/>
          <w:left w:w="108" w:type="dxa"/>
          <w:bottom w:w="0" w:type="dxa"/>
          <w:right w:w="108" w:type="dxa"/>
        </w:tblCellMar>
      </w:tblPr>
      <w:tblGrid>
        <w:gridCol w:w="816"/>
        <w:gridCol w:w="4096"/>
        <w:gridCol w:w="4259"/>
        <w:gridCol w:w="1446"/>
        <w:gridCol w:w="1236"/>
        <w:gridCol w:w="1236"/>
        <w:gridCol w:w="1085"/>
      </w:tblGrid>
      <w:tr>
        <w:trPr>
          <w:tblHeader w:val="true"/>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竞赛名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办单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竞赛分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归口管理</w:t>
            </w:r>
          </w:p>
          <w:p>
            <w:pPr>
              <w:pStyle w:val="Normal"/>
              <w:jc w:val="center"/>
              <w:rPr>
                <w:b/>
                <w:b/>
              </w:rPr>
            </w:pPr>
            <w:r>
              <w:rPr>
                <w:b/>
              </w:rPr>
              <w:t>部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竞赛级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认定</w:t>
            </w:r>
          </w:p>
          <w:p>
            <w:pPr>
              <w:pStyle w:val="Normal"/>
              <w:jc w:val="center"/>
              <w:rPr>
                <w:b/>
                <w:b/>
              </w:rPr>
            </w:pPr>
            <w:r>
              <w:rPr>
                <w:b/>
              </w:rPr>
              <w:t>时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挑战杯全国大学生课外学术科技作品竞赛和创业计划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青团中央、中国科协、教育部、全国学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数学建模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教育司、中国工业与数学应用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电子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教育司、工业和信息化部人事教育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结构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住房和城乡建设部、中国土木工程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3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机械创新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机械基础课程教学指导分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周培源大学生力学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力学教学指导委员会力学基础课程教学指导分委员会、中国力学学会和周培源基金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思卡尔杯智能汽车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自动化专业教学指导分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M</w:t>
            </w:r>
            <w:r>
              <w:rPr/>
              <w:t>国际大学生程序设计竞赛（亚洲区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国计算机协会（</w:t>
            </w:r>
            <w:r>
              <w:rPr/>
              <w:t>ACM</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数学建模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国国家科学基金会、美国数学会、美国运筹与管理学会及其应用联合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节能减排社会实践与科技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教育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研究生电子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学位与研究生教育发展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研究生智慧城市技术与创意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学位与研究生教育发展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研究生数学建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学位与研究生教育发展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研究生移动终端应用设计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学位与研究生教育发展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甲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室内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筑学会室内设计分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交通科技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交通运输与工程学科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软件人才开发设计与创业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和信息化部人才交流中心、教育部高等学校计算机科学与技术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英特尔杯大学生电子设计竞赛嵌入式系统专题邀请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教育司、工业和信息化部人事教育司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信息安全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信息安全类专业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机器人大赛暨</w:t>
            </w:r>
            <w:r>
              <w:rPr/>
              <w:t>RoboCup</w:t>
            </w:r>
            <w:r>
              <w:rPr/>
              <w:t>公开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自动化学会机器人竞赛工作委员会、</w:t>
            </w:r>
            <w:r>
              <w:rPr/>
              <w:t>RoboCup</w:t>
            </w:r>
            <w:r>
              <w:rPr/>
              <w:t>中国委员会、科技部高技术发展研究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水利创新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水利教育协会、教育部高等学校水利学科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嵌入式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电子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地质技能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地质调查局、中国地质学会地质教育研究分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电子商务“创新、创意及创业”挑战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电子商务专业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设计大师奖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学校艺术设计专业教学指导委员会、教育部高职高专艺术设计类专业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英语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学校大学外语教学指导委员会和高等学校大学外语教学研究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广告艺术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教育部高等教育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外研社杯”全国大学生英语辩论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青团中央学校部、全国学联、北京外国语大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外研社杯”全国英语演讲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语教学与研究出版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亚太（全国）大学生机器人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亚洲太平洋地区广播电视联盟”（</w:t>
            </w:r>
            <w:r>
              <w:rPr/>
              <w:t>ABU</w:t>
            </w:r>
            <w:r>
              <w:rPr/>
              <w:t>）倡导、中央电视台组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机器人足球联盟（</w:t>
            </w:r>
            <w:r>
              <w:rPr/>
              <w:t>FIRA</w:t>
            </w:r>
            <w:r>
              <w:rPr/>
              <w:t>）世界杯机器人足球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机器人足球联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高教杯”全国大学生先进图形技能与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工程图、学教学指导委员会、中国工程图学学会制图技术专业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校城市规划专业本科生设计作业评优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学校城市规划专业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环境艺术设计学年奖</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环境设计学年奖组委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学校采矿工程专业学生实践作品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矿业类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IE</w:t>
            </w:r>
            <w:r>
              <w:rPr/>
              <w:t>亮剑”全国工业工程应用案例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工业工程类专业教学指导委员会、清华大学工业工程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化工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化工学会化学工程专业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过程装备实践与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机械工程学会、教育部高等学校机械学科过程装备与控制工程专业分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erMap</w:t>
            </w:r>
            <w:r>
              <w:rPr/>
              <w:t>杯全国高校</w:t>
            </w:r>
            <w:r>
              <w:rPr/>
              <w:t>GIS</w:t>
            </w:r>
            <w:r>
              <w:rPr/>
              <w:t>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地理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测绘技能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测绘学科教学指导委员会、国家测绘局职业技能鉴定中心和中国测绘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RI</w:t>
            </w:r>
            <w:r>
              <w:rPr/>
              <w:t>软件开发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地理信息系统协会主办，</w:t>
            </w:r>
            <w:r>
              <w:rPr/>
              <w:t>Esri</w:t>
            </w:r>
            <w:r>
              <w:rPr/>
              <w:t>中国（北京）有限公司承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则泰杯”全国测绘科技论文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测绘学科教学指导委员会和中国测绘学会测绘教育委员会联合举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7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企业管理挑战赛（</w:t>
            </w:r>
            <w:r>
              <w:rPr/>
              <w:t>GMC</w:t>
            </w:r>
            <w:r>
              <w:rPr/>
              <w:t>）中国区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w:t>
            </w:r>
            <w:r>
              <w:rPr/>
              <w:t>MBA</w:t>
            </w:r>
            <w:r>
              <w:rPr/>
              <w:t>教育指导委员会、中国企业联合会、中国青年报、中国日报</w:t>
            </w:r>
            <w:r>
              <w:rPr/>
              <w:t>21</w:t>
            </w:r>
            <w:r>
              <w:rPr/>
              <w:t>世纪报、北京艾迪国际教育发展有限公司、北京赛迪斯信息咨询有限公司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网络商务创新应用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和信息化部指导、教育部支持、中国互联网协会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5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东莞杯国际工业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工业设计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C</w:t>
            </w:r>
            <w:r>
              <w:rPr/>
              <w:t>亚洲大学生超级计算机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浪潮集团有限公司、国际超级计算机大会组委会（</w:t>
            </w:r>
            <w:r>
              <w:rPr/>
              <w:t>ISC</w:t>
            </w:r>
            <w:r>
              <w:rPr/>
              <w:t>）、国际高性能计算咨询委员会（</w:t>
            </w:r>
            <w:r>
              <w:rPr/>
              <w:t>HPC AC</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校物联网应用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科技发展中心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大学生铸造工艺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机械工程学会铸造分会、铸造行业生产力促进中心、中国机械工业教育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学生原创动漫作品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文化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软件专业人才设计与开发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和信息化部人才交流中心、教育部高等学校计算机科学与技术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青年学生室内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筑学会室内设计分会（</w:t>
            </w:r>
            <w:r>
              <w:rPr/>
              <w:t>CIID</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学校建筑学专业大学生建筑设计作业观摩与评选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学校建筑学学科专业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desk Revit</w:t>
            </w:r>
            <w:r>
              <w:rPr/>
              <w:t>杯全国大学生可持续建筑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学校建筑学学科专业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虚拟仪器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仪器仪表协会、教育部高等学校仪器科学与技术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工业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工业设计专业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55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中国软件杯”大学生软件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和信息化部，教育部，江苏省人民政府</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西门子杯”工业自动化挑战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自动化类专业教学指导分委员会、西门子（中国）有限公司和中国系统仿真学会联合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大学生计算机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计算机类专业教学指导委员会、软件工程专业教学指导委员会、大学计算机课程教学指导委员会、文科计算机基础教学指导分委员会、中国高等教育学会、中国教育电视台、中国贸易服务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石油工程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学位与研究生教育发展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研究生未来飞行器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学位与研究生教育发展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先进成图技术与产品信息建模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工程图学课程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大学生雪雕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w:t>
            </w:r>
            <w:r>
              <w:rPr/>
              <w:t>.</w:t>
            </w:r>
            <w:r>
              <w:rPr/>
              <w:t>哈尔滨国际冰雪节组委会、教育部高等学校工业设计专业教学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工程训练综合能力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工程训练综合能力竞赛组委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学校人工环境学科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校建筑环境与设备工程专业指导委员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乙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高等数学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高等学校数学教学研究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挑战杯”大学生课外学术科技作品竞赛和创业计划大赛江苏省选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青团中央、中国科协、教育部、全国学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数学建模比赛江苏赛区选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数学建模竞赛江苏赛区组委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工程训练综合能力竞赛暨全国选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江苏省高校金属工艺教学研究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职业生涯规划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高校学生处、省高校招生就业指导服务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业创业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工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高校测绘技能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测绘学会、江苏省测绘局职业技能鉴定指导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一数学建模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矿业大学、江苏省工业与应用数学学会和徐州市工业与应用数学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信息技术应用水平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教育管理信息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普通高校信息技术创新与实践活动（含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教育学会、中国发明协会、中国教育技术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艾默生创新杯”全国大学生金相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实验室工作研究会、材料学科实验教学研究会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w:t>
            </w:r>
            <w:r>
              <w:rPr/>
              <w:t>UML</w:t>
            </w:r>
            <w:r>
              <w:rPr/>
              <w:t>建模创造力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软件行业协会过程改进分会和日本</w:t>
            </w:r>
            <w:r>
              <w:rPr/>
              <w:t>UML</w:t>
            </w:r>
            <w:r>
              <w:rPr/>
              <w:t>建模技术推进协会（</w:t>
            </w:r>
            <w:r>
              <w:rPr/>
              <w:t>UMTP</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电子信息类实践创新作品评选会</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电子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21</w:t>
            </w:r>
            <w:r>
              <w:rPr/>
              <w:t>世纪杯”全国英语演讲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日报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w:t>
            </w:r>
            <w:r>
              <w:rPr/>
              <w:t>ERP</w:t>
            </w:r>
            <w:r>
              <w:rPr/>
              <w:t>沙盘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精品课程资源中心与教育部中国大学生在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校景观设计毕业作品展</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景观设计学研究院</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生</w:t>
            </w:r>
            <w:r>
              <w:rPr/>
              <w:t>CAD</w:t>
            </w:r>
            <w:r>
              <w:rPr/>
              <w:t>应用技能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w:t>
            </w:r>
            <w:r>
              <w:rPr/>
              <w:t>CAD</w:t>
            </w:r>
            <w:r>
              <w:rPr/>
              <w:t>应用培训网络、江苏省工程图学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物理及实践作品创新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物理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机械创新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江苏省大学生机械创新设计大赛</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高校大学生创意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数字媒体作品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江苏省教育管理信息中心和江苏省高校教育技术研究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富士通”杯网页网站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计算机学会、南京大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文科大学生自然科学知识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高等教育学会、江苏省大学生知识竞赛组委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理工科大学生人文社会科学知识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高等教育学会、江苏省大学生知识竞赛组委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中华经典诵读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省语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院校学生斯维尔杯</w:t>
            </w:r>
            <w:r>
              <w:rPr/>
              <w:t>BIM</w:t>
            </w:r>
            <w:r>
              <w:rPr/>
              <w:t>系列软件建筑信息模型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设教育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7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化学化工实验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高教处、江苏省高校实验室研究会、江苏省高等学校化学化工实验教学示范中心联席会、江苏省化学化工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院校企业竞争模拟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北京大学经济管理实验教学中心、中国管理现代化研究会决策模拟专业委员会、北京大学创新研究院</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工商银行杯”全国大学生银行产品创意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工商银行、对外经济贸易大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工商银行杯”全国大学生贵金属模拟交易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工商银行、对外经济贸易大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大学生物理学术竞赛（</w:t>
            </w:r>
            <w:r>
              <w:rPr/>
              <w:t>CUPT</w:t>
            </w:r>
            <w:r>
              <w:rPr/>
              <w:t>）</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高校轮流承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工业设计大赛江苏赛区</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全国大学生工业设计大赛江苏赛区组委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一（中国）工程机械工业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育部高等学校工业设计专业教学指导分委员会、三一集团</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用户体验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F</w:t>
            </w:r>
            <w:r>
              <w:rPr>
                <w:rFonts w:cs="宋体;SimSun" w:ascii="宋体;SimSun" w:hAnsi="宋体;SimSun"/>
              </w:rPr>
              <w:t>•</w:t>
            </w:r>
            <w:r>
              <w:rPr/>
              <w:t>UXPA</w:t>
            </w:r>
            <w:r>
              <w:rPr/>
              <w:t>中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机器人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教育厅高等教育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ASHRAE</w:t>
            </w:r>
            <w:r>
              <w:rPr/>
              <w:t>学生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制冷学会（</w:t>
            </w:r>
            <w:r>
              <w:rPr/>
              <w:t>CAR</w:t>
            </w:r>
            <w:r>
              <w:rPr/>
              <w:t>）、住房和城乡建设部高等学校建筑环境与能源应用工程学科专业指导委员会、美国供热制冷空调工程师学会（</w:t>
            </w:r>
            <w:r>
              <w:rPr/>
              <w:t>ASHRAE</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地区高校大学生结构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东地区高校结构设计邀请赛竞赛委员会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结构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土木工程学会教育工作委员会江苏分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台达杯国际太阳能建筑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太阳能学会、中国可再生能源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7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制冷空调行业大学生科技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制冷空调行业工业协会主办，教育部能源动力类专业教学指导委员会指导，北京工业大学参与发起并组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工程管理创新、创业与实践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土木建筑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三维数字化创新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图学学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过程装备实践与创新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机械工程学会、教育部高等学校机械学科过程装备与控制工程专业分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校环保科技创意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节能环保协会、华南理工大学、广东省吴小兰慈善基金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7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外研社杯”全国英语写作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语教学与研究出版社主办，教育部高等学校大学外语教学指导委员会、教育部高等学校英语专业教学指导分委员会合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筑院校境外交流学生作业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筑学会建筑教育评估分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工业工程致善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各个高校轮流主办</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计算机仿真大奖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自动化学会、中国计算机用户协会、教育部高教司等</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创新创业创意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高校招生就业指导服务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工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就业创业知识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高校招生就业指导服务中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业创业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工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市大学生创业创意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徐州市人力资源和社会保障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工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挑战杯”全国大学生课外学术科技作品竞赛和创业计划竞赛校内选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团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UIA-</w:t>
            </w:r>
            <w:r>
              <w:rPr/>
              <w:t>霍普杯”国际大学生建筑设计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建筑师协会（</w:t>
            </w:r>
            <w:r>
              <w:rPr/>
              <w:t>UIA</w:t>
            </w:r>
            <w:r>
              <w:rPr/>
              <w:t>）、天津大学建筑学院（</w:t>
            </w:r>
            <w:r>
              <w:rPr/>
              <w:t>TJU</w:t>
            </w:r>
            <w:r>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建设工程与管理创新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建设管理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色建筑创意全国邀请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津大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大学生高分子材料创新创业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石油和化学工业联合会、中国化工教育协会、青岛市科技局、橡胶谷有限公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7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江苏省大学生“唯（微）•美艺术”材料科学图片设计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共江苏省委宣传部、江苏省教育厅、江苏省文化厅、江苏省体育局、共青团江苏省委、江苏省学生联合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MA</w:t>
            </w:r>
            <w:r>
              <w:rPr/>
              <w:t>商业精英国际挑战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MA</w:t>
            </w:r>
            <w:r>
              <w:rPr/>
              <w:t>皇家特许管理会计师公会、中央财经大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大学生沙盘模拟经营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家精品课程资源中心与教育部中国大学生在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英语口译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翻译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学习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等院校“广联达”杯施工管理沙盘及软件应用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设教育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国高校广联达算量软件大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建设教育协会</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务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园课外科技创新十大类品牌竞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团委</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团委</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2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二级”以上比赛的校内选拔赛</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团委、教务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重点校级课外学术科技竞赛（须经学校认定）</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务部、研究生院、校团委、学工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创新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r>
              <w:rPr/>
              <w:t>年</w:t>
            </w:r>
          </w:p>
        </w:tc>
      </w:tr>
    </w:tbl>
    <w:p>
      <w:pPr>
        <w:pStyle w:val="Normal"/>
        <w:widowControl/>
        <w:spacing w:lineRule="exact" w:line="2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orient="landscape" w:w="16838" w:h="11906"/>
      <w:pgMar w:left="1418" w:right="1418"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华文仿宋">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Bell MT"/>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30:00Z</dcterms:created>
  <dc:creator>微软中国</dc:creator>
  <dc:description/>
  <cp:keywords/>
  <dc:language>en-US</dc:language>
  <cp:lastModifiedBy>林树民</cp:lastModifiedBy>
  <dcterms:modified xsi:type="dcterms:W3CDTF">2015-06-29T02:30:00Z</dcterms:modified>
  <cp:revision>2</cp:revision>
  <dc:subject/>
  <dc:title>共青团中国矿业大学委员会文件</dc:title>
</cp:coreProperties>
</file>